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t>February 9, 2009</w:t>
      </w:r>
    </w:p>
    <w:p>
      <w:pPr>
        <w:pStyle w:val="Normal"/>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p>
      <w:pPr>
        <w:pStyle w:val="Normal"/>
        <w:jc w:val="both"/>
        <w:rPr/>
      </w:pPr>
      <w:r>
        <w:rPr>
          <w:rFonts w:cs="Comic Sans MS;Lucida Sans Typewriter" w:ascii="Comic Sans MS;Lucida Sans Typewriter" w:hAnsi="Comic Sans MS;Lucida Sans Typewriter"/>
          <w:b/>
          <w:i/>
        </w:rPr>
        <w:t>Question</w:t>
      </w:r>
      <w:r>
        <w:rPr>
          <w:rFonts w:cs="Comic Sans MS;Lucida Sans Typewriter" w:ascii="Comic Sans MS;Lucida Sans Typewriter" w:hAnsi="Comic Sans MS;Lucida Sans Typewriter"/>
        </w:rPr>
        <w:t>: I’m trying to save a document but I keep getting a message that the disk is full. I’m not trying to save to a disk. I’m trying to save to “My Documents”. What can I do?</w:t>
      </w:r>
    </w:p>
    <w:p>
      <w:pPr>
        <w:pStyle w:val="Normal"/>
        <w:jc w:val="both"/>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p>
      <w:pPr>
        <w:pStyle w:val="Normal"/>
        <w:jc w:val="both"/>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b/>
          <w:i/>
        </w:rPr>
        <w:t>Answer</w:t>
      </w:r>
      <w:r>
        <w:rPr>
          <w:rFonts w:cs="Comic Sans MS;Lucida Sans Typewriter" w:ascii="Comic Sans MS;Lucida Sans Typewriter" w:hAnsi="Comic Sans MS;Lucida Sans Typewriter"/>
        </w:rPr>
        <w:t xml:space="preserve">: Even though it says the “disk” is full, the message is referring to your “My Documents” folder. </w:t>
      </w:r>
    </w:p>
    <w:p>
      <w:pPr>
        <w:pStyle w:val="Normal"/>
        <w:jc w:val="both"/>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p>
      <w:pPr>
        <w:pStyle w:val="Normal"/>
        <w:jc w:val="both"/>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t xml:space="preserve">First of all, you need to do a little “housekeeping”. Go through your folders in “My Documents” and delete any old and unused files. Remember to empty your “Recycle Bin”! Files in your “Recycle Bin” are still taking up space. </w:t>
      </w:r>
    </w:p>
    <w:p>
      <w:pPr>
        <w:pStyle w:val="Normal"/>
        <w:jc w:val="both"/>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p>
      <w:pPr>
        <w:pStyle w:val="Normal"/>
        <w:jc w:val="both"/>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t xml:space="preserve">Also, you also have about 75 GB of space on your “C: drive”. That’s a lot of storage space! Keep in mind, though, these files are not backed up on the district server like “My Documents”. Don’t put anything you absolutely can’t live without on the “C: drive” without backing it up somewhere else (like a flash drive or a cd). Critical files always need to be backed up in at least two places! </w:t>
      </w:r>
    </w:p>
    <w:p>
      <w:pPr>
        <w:pStyle w:val="Normal"/>
        <w:jc w:val="both"/>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p>
      <w:pPr>
        <w:pStyle w:val="Normal"/>
        <w:jc w:val="both"/>
        <w:rPr/>
      </w:pPr>
      <w:r>
        <w:rPr>
          <w:rFonts w:cs="Comic Sans MS;Lucida Sans Typewriter" w:ascii="Comic Sans MS;Lucida Sans Typewriter" w:hAnsi="Comic Sans MS;Lucida Sans Typewriter"/>
        </w:rPr>
        <w:t xml:space="preserve">Another note – if you save items on the Public Drive or the Student Share Drive, that amount of space counts against your free space. “My Documents”, the Public Drive, and the Student Share Drive are all a part of your “Disk Space”. </w:t>
      </w:r>
    </w:p>
    <w:p>
      <w:pPr>
        <w:pStyle w:val="Normal"/>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p>
      <w:pPr>
        <w:pStyle w:val="Normal"/>
        <w:rPr/>
      </w:pPr>
      <w:r>
        <w:rPr/>
      </w:r>
    </w:p>
    <w:p>
      <w:pPr>
        <w:pStyle w:val="Normal"/>
        <w:rPr/>
      </w:pPr>
      <w:r>
        <w:rPr/>
      </w:r>
    </w:p>
    <w:p>
      <w:pPr>
        <w:pStyle w:val="Normal"/>
        <w:rPr>
          <w:rFonts w:ascii="Comic Sans MS;Lucida Sans Typewriter" w:hAnsi="Comic Sans MS;Lucida Sans Typewriter" w:cs="Comic Sans MS;Lucida Sans Typewriter"/>
          <w:b/>
          <w:b/>
          <w:u w:val="single"/>
        </w:rPr>
      </w:pPr>
      <w:r>
        <w:rPr>
          <w:rFonts w:cs="Comic Sans MS;Lucida Sans Typewriter" w:ascii="Comic Sans MS;Lucida Sans Typewriter" w:hAnsi="Comic Sans MS;Lucida Sans Typewriter"/>
          <w:b/>
          <w:u w:val="single"/>
        </w:rPr>
        <w:t>Great Websites for the Bicentennial Celebration of Abraham Lincoln’s birth</w:t>
      </w:r>
    </w:p>
    <w:p>
      <w:pPr>
        <w:pStyle w:val="Normal"/>
        <w:rPr>
          <w:rFonts w:ascii="Comic Sans MS;Lucida Sans Typewriter" w:hAnsi="Comic Sans MS;Lucida Sans Typewriter" w:cs="Comic Sans MS;Lucida Sans Typewriter"/>
          <w:b/>
          <w:b/>
        </w:rPr>
      </w:pPr>
      <w:r>
        <w:rPr>
          <w:rFonts w:cs="Comic Sans MS;Lucida Sans Typewriter" w:ascii="Comic Sans MS;Lucida Sans Typewriter" w:hAnsi="Comic Sans MS;Lucida Sans Typewriter"/>
          <w:b/>
        </w:rPr>
        <w:t>American Presidents: Abraham Lincoln</w:t>
      </w:r>
    </w:p>
    <w:p>
      <w:pPr>
        <w:pStyle w:val="Normal"/>
        <w:rPr>
          <w:rFonts w:ascii="Comic Sans MS;Lucida Sans Typewriter" w:hAnsi="Comic Sans MS;Lucida Sans Typewriter" w:cs="Comic Sans MS;Lucida Sans Typewriter"/>
        </w:rPr>
      </w:pPr>
      <w:hyperlink r:id="rId2">
        <w:r>
          <w:rPr>
            <w:rStyle w:val="InternetLink"/>
            <w:rFonts w:cs="Comic Sans MS;Lucida Sans Typewriter" w:ascii="Comic Sans MS;Lucida Sans Typewriter" w:hAnsi="Comic Sans MS;Lucida Sans Typewriter"/>
          </w:rPr>
          <w:t>www.history.com/presidents/lincoln</w:t>
        </w:r>
      </w:hyperlink>
    </w:p>
    <w:p>
      <w:pPr>
        <w:pStyle w:val="Normal"/>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t xml:space="preserve">Lincoln Videos  </w:t>
      </w:r>
    </w:p>
    <w:p>
      <w:pPr>
        <w:pStyle w:val="Normal"/>
        <w:rPr>
          <w:rFonts w:ascii="Comic Sans MS;Lucida Sans Typewriter" w:hAnsi="Comic Sans MS;Lucida Sans Typewriter" w:cs="Comic Sans MS;Lucida Sans Typewriter"/>
        </w:rPr>
      </w:pPr>
      <w:hyperlink r:id="rId3">
        <w:r>
          <w:rPr>
            <w:rStyle w:val="InternetLink"/>
            <w:rFonts w:cs="Comic Sans MS;Lucida Sans Typewriter" w:ascii="Comic Sans MS;Lucida Sans Typewriter" w:hAnsi="Comic Sans MS;Lucida Sans Typewriter"/>
          </w:rPr>
          <w:t>www.history.com/media.do?searchTerm=abraham+lincoln&amp;action=search</w:t>
        </w:r>
      </w:hyperlink>
    </w:p>
    <w:p>
      <w:pPr>
        <w:pStyle w:val="Normal"/>
        <w:rPr>
          <w:rFonts w:ascii="Comic Sans MS;Lucida Sans Typewriter" w:hAnsi="Comic Sans MS;Lucida Sans Typewriter" w:cs="Comic Sans MS;Lucida Sans Typewriter"/>
          <w:b/>
          <w:b/>
        </w:rPr>
      </w:pPr>
      <w:r>
        <w:rPr>
          <w:rFonts w:cs="Comic Sans MS;Lucida Sans Typewriter" w:ascii="Comic Sans MS;Lucida Sans Typewriter" w:hAnsi="Comic Sans MS;Lucida Sans Typewriter"/>
          <w:b/>
        </w:rPr>
        <w:t>Abraham Lincoln Papers at the Library of Congress</w:t>
      </w:r>
    </w:p>
    <w:p>
      <w:pPr>
        <w:pStyle w:val="Normal"/>
        <w:rPr>
          <w:rFonts w:ascii="Comic Sans MS;Lucida Sans Typewriter" w:hAnsi="Comic Sans MS;Lucida Sans Typewriter" w:cs="Comic Sans MS;Lucida Sans Typewriter"/>
        </w:rPr>
      </w:pPr>
      <w:hyperlink r:id="rId4">
        <w:r>
          <w:rPr>
            <w:rStyle w:val="InternetLink"/>
            <w:rFonts w:cs="Comic Sans MS;Lucida Sans Typewriter" w:ascii="Comic Sans MS;Lucida Sans Typewriter" w:hAnsi="Comic Sans MS;Lucida Sans Typewriter"/>
          </w:rPr>
          <w:t>http://memory.loc.gov/ammem/alhtml/malhome.html</w:t>
        </w:r>
      </w:hyperlink>
    </w:p>
    <w:p>
      <w:pPr>
        <w:pStyle w:val="Normal"/>
        <w:rPr>
          <w:rFonts w:ascii="Comic Sans MS;Lucida Sans Typewriter" w:hAnsi="Comic Sans MS;Lucida Sans Typewriter" w:cs="Comic Sans MS;Lucida Sans Typewriter"/>
          <w:b/>
          <w:b/>
        </w:rPr>
      </w:pPr>
      <w:r>
        <w:rPr>
          <w:rFonts w:cs="Comic Sans MS;Lucida Sans Typewriter" w:ascii="Comic Sans MS;Lucida Sans Typewriter" w:hAnsi="Comic Sans MS;Lucida Sans Typewriter"/>
          <w:b/>
        </w:rPr>
        <w:t>National Park Service: Lincoln Birthplace: Curriculum Materials</w:t>
      </w:r>
    </w:p>
    <w:p>
      <w:pPr>
        <w:pStyle w:val="Normal"/>
        <w:rPr>
          <w:rFonts w:ascii="Comic Sans MS;Lucida Sans Typewriter" w:hAnsi="Comic Sans MS;Lucida Sans Typewriter" w:cs="Comic Sans MS;Lucida Sans Typewriter"/>
        </w:rPr>
      </w:pPr>
      <w:hyperlink r:id="rId5">
        <w:r>
          <w:rPr>
            <w:rStyle w:val="InternetLink"/>
            <w:rFonts w:cs="Comic Sans MS;Lucida Sans Typewriter" w:ascii="Comic Sans MS;Lucida Sans Typewriter" w:hAnsi="Comic Sans MS;Lucida Sans Typewriter"/>
          </w:rPr>
          <w:t>www.nps.gov/abli/forteachers/curriculummaterials.htm</w:t>
        </w:r>
      </w:hyperlink>
    </w:p>
    <w:p>
      <w:pPr>
        <w:pStyle w:val="Normal"/>
        <w:rPr>
          <w:rFonts w:ascii="Comic Sans MS;Lucida Sans Typewriter" w:hAnsi="Comic Sans MS;Lucida Sans Typewriter" w:cs="Comic Sans MS;Lucida Sans Typewriter"/>
          <w:b/>
          <w:b/>
        </w:rPr>
      </w:pPr>
      <w:r>
        <w:rPr>
          <w:rFonts w:cs="Comic Sans MS;Lucida Sans Typewriter" w:ascii="Comic Sans MS;Lucida Sans Typewriter" w:hAnsi="Comic Sans MS;Lucida Sans Typewriter"/>
          <w:b/>
        </w:rPr>
        <w:t>A.Lincoln: Teacher’s Parlor</w:t>
      </w:r>
    </w:p>
    <w:p>
      <w:pPr>
        <w:pStyle w:val="Normal"/>
        <w:rPr>
          <w:rFonts w:ascii="Comic Sans MS;Lucida Sans Typewriter" w:hAnsi="Comic Sans MS;Lucida Sans Typewriter" w:cs="Comic Sans MS;Lucida Sans Typewriter"/>
        </w:rPr>
      </w:pPr>
      <w:hyperlink r:id="rId6">
        <w:r>
          <w:rPr>
            <w:rStyle w:val="InternetLink"/>
            <w:rFonts w:cs="Comic Sans MS;Lucida Sans Typewriter" w:ascii="Comic Sans MS;Lucida Sans Typewriter" w:hAnsi="Comic Sans MS;Lucida Sans Typewriter"/>
          </w:rPr>
          <w:t>http://lincoln.lib.niu.edu/teachers/lessons.html</w:t>
        </w:r>
      </w:hyperlink>
    </w:p>
    <w:p>
      <w:pPr>
        <w:pStyle w:val="Normal"/>
        <w:rPr>
          <w:rFonts w:ascii="Comic Sans MS;Lucida Sans Typewriter" w:hAnsi="Comic Sans MS;Lucida Sans Typewriter" w:cs="Comic Sans MS;Lucida Sans Typewriter"/>
          <w:b/>
          <w:b/>
        </w:rPr>
      </w:pPr>
      <w:r>
        <w:rPr>
          <w:rFonts w:cs="Comic Sans MS;Lucida Sans Typewriter" w:ascii="Comic Sans MS;Lucida Sans Typewriter" w:hAnsi="Comic Sans MS;Lucida Sans Typewriter"/>
          <w:b/>
        </w:rPr>
        <w:t>American Presidents: Life Portraits: Abraham Lincoln</w:t>
      </w:r>
    </w:p>
    <w:p>
      <w:pPr>
        <w:pStyle w:val="Normal"/>
        <w:rPr>
          <w:rFonts w:ascii="Comic Sans MS;Lucida Sans Typewriter" w:hAnsi="Comic Sans MS;Lucida Sans Typewriter" w:cs="Comic Sans MS;Lucida Sans Typewriter"/>
        </w:rPr>
      </w:pPr>
      <w:hyperlink r:id="rId7">
        <w:r>
          <w:rPr>
            <w:rStyle w:val="InternetLink"/>
            <w:rFonts w:cs="Comic Sans MS;Lucida Sans Typewriter" w:ascii="Comic Sans MS;Lucida Sans Typewriter" w:hAnsi="Comic Sans MS;Lucida Sans Typewriter"/>
          </w:rPr>
          <w:t>www.americanpresidents.org/presidents/president.asp?presidentnumber=16</w:t>
        </w:r>
      </w:hyperlink>
    </w:p>
    <w:p>
      <w:pPr>
        <w:pStyle w:val="Normal"/>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sectPr>
      <w:headerReference w:type="default" r:id="rId8"/>
      <w:type w:val="nextPage"/>
      <w:pgSz w:w="12240" w:h="158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altName w:val="Lucida Sans Typewriter"/>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55645" cy="81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2" r="-13" b="-52"/>
                  <a:stretch>
                    <a:fillRect/>
                  </a:stretch>
                </pic:blipFill>
                <pic:spPr bwMode="auto">
                  <a:xfrm>
                    <a:off x="0" y="0"/>
                    <a:ext cx="3255645" cy="8134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om/presidents/lincoln" TargetMode="External"/><Relationship Id="rId3" Type="http://schemas.openxmlformats.org/officeDocument/2006/relationships/hyperlink" Target="http://www.history.com/media.do?searchTerm=abraham+lincoln&amp;action=search" TargetMode="External"/><Relationship Id="rId4" Type="http://schemas.openxmlformats.org/officeDocument/2006/relationships/hyperlink" Target="http://memory.loc.gov/ammem/alhtml/malhome.html" TargetMode="External"/><Relationship Id="rId5" Type="http://schemas.openxmlformats.org/officeDocument/2006/relationships/hyperlink" Target="http://www.nps.gov/abli/forteachers/curriculummaterials.htm" TargetMode="External"/><Relationship Id="rId6" Type="http://schemas.openxmlformats.org/officeDocument/2006/relationships/hyperlink" Target="http://lincoln.lib.niu.edu/teachers/lessons.html" TargetMode="External"/><Relationship Id="rId7" Type="http://schemas.openxmlformats.org/officeDocument/2006/relationships/hyperlink" Target="http://www.americanpresidents.org/presidents/president.asp?presidentnumber=16"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26:00Z</dcterms:created>
  <dc:creator>terrellm</dc:creator>
  <dc:description/>
  <cp:keywords/>
  <dc:language>en-US</dc:language>
  <cp:lastModifiedBy>terrellm</cp:lastModifiedBy>
  <dcterms:modified xsi:type="dcterms:W3CDTF">2009-02-05T19:33:00Z</dcterms:modified>
  <cp:revision>4</cp:revision>
  <dc:subject/>
  <dc:title>September 29, 2008</dc:title>
</cp:coreProperties>
</file>