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Comic Sans MS;Lucida Sans Typewriter" w:hAnsi="Comic Sans MS;Lucida Sans Typewriter" w:cs="Comic Sans MS;Lucida Sans Typewriter"/>
        </w:rPr>
      </w:pPr>
      <w:r>
        <w:rPr>
          <w:rFonts w:cs="Comic Sans MS;Lucida Sans Typewriter" w:ascii="Comic Sans MS;Lucida Sans Typewriter" w:hAnsi="Comic Sans MS;Lucida Sans Typewriter"/>
        </w:rPr>
        <w:t>January 12, 2009</w:t>
      </w:r>
    </w:p>
    <w:p>
      <w:pPr>
        <w:pStyle w:val="Normal"/>
        <w:autoSpaceDE w:val="false"/>
        <w:rPr/>
      </w:pPr>
      <w:r>
        <w:rPr>
          <w:rFonts w:cs="Comic Sans MS;Lucida Sans Typewriter" w:ascii="Comic Sans MS;Lucida Sans Typewriter" w:hAnsi="Comic Sans MS;Lucida Sans Typewriter"/>
        </w:rPr>
        <w:t xml:space="preserve">The STaR Chart Survey is coming in February! What is the STaR Chart Survey? STaR stands for “School Technology and Readiness”. </w:t>
      </w:r>
      <w:r>
        <w:rPr>
          <w:rFonts w:cs="Arial;Arial" w:ascii="Comic Sans MS;Lucida Sans Typewriter" w:hAnsi="Comic Sans MS;Lucida Sans Typewriter"/>
        </w:rPr>
        <w:t xml:space="preserve">It is used to assist all Texas teachers in self-assessing efforts to effectively integrate technology across the curriculum. Its purpose is to assist all classroom teachers in assessing needs and setting goal for the use of technology in the classroom to support student achievement. </w:t>
      </w:r>
    </w:p>
    <w:p>
      <w:pPr>
        <w:pStyle w:val="Normal"/>
        <w:autoSpaceDE w:val="false"/>
        <w:rPr>
          <w:rFonts w:ascii="Comic Sans MS;Lucida Sans Typewriter" w:hAnsi="Comic Sans MS;Lucida Sans Typewriter" w:cs="Arial;Arial"/>
        </w:rPr>
      </w:pPr>
      <w:r>
        <w:rPr>
          <w:rFonts w:cs="Arial;Arial" w:ascii="Comic Sans MS;Lucida Sans Typewriter" w:hAnsi="Comic Sans MS;Lucida Sans Typewriter"/>
        </w:rPr>
      </w:r>
    </w:p>
    <w:p>
      <w:pPr>
        <w:pStyle w:val="Normal"/>
        <w:rPr/>
      </w:pPr>
      <w:r>
        <w:rPr>
          <w:rFonts w:cs="Arial;Arial" w:ascii="Comic Sans MS;Lucida Sans Typewriter" w:hAnsi="Comic Sans MS;Lucida Sans Typewriter"/>
        </w:rPr>
        <w:t xml:space="preserve">The STaR Chart Survey focuses on four areas of the new long range plan: Teaching and Learning; </w:t>
      </w:r>
      <w:r>
        <w:rPr>
          <w:rFonts w:cs="Arial;Arial" w:ascii="Comic Sans MS;Lucida Sans Typewriter" w:hAnsi="Comic Sans MS;Lucida Sans Typewriter"/>
          <w:iCs/>
        </w:rPr>
        <w:t>Educator Preparation and Development; Leadership, Administration and Instructional Support; and Infrastructure for Technology.</w:t>
      </w:r>
      <w:r>
        <w:rPr>
          <w:rFonts w:cs="Arial;Arial" w:ascii="Comic Sans MS;Lucida Sans Typewriter" w:hAnsi="Comic Sans MS;Lucida Sans Typewriter"/>
        </w:rPr>
        <w:t xml:space="preserve"> In each area, there are levels of progress ranging from Early Tech to Target Tech. The goal for all Texas Teacher is to reach the Target Tech level of the STaR Chart.</w:t>
      </w:r>
    </w:p>
    <w:p>
      <w:pPr>
        <w:pStyle w:val="Normal"/>
        <w:rPr>
          <w:rFonts w:ascii="Comic Sans MS;Lucida Sans Typewriter" w:hAnsi="Comic Sans MS;Lucida Sans Typewriter" w:cs="Arial;Arial"/>
        </w:rPr>
      </w:pPr>
      <w:r>
        <w:rPr>
          <w:rFonts w:cs="Arial;Arial" w:ascii="Comic Sans MS;Lucida Sans Typewriter" w:hAnsi="Comic Sans MS;Lucida Sans Typewriter"/>
        </w:rPr>
      </w:r>
    </w:p>
    <w:p>
      <w:pPr>
        <w:pStyle w:val="Normal"/>
        <w:rPr/>
      </w:pPr>
      <w:r>
        <w:rPr>
          <w:rFonts w:cs="Arial;Arial" w:ascii="Comic Sans MS;Lucida Sans Typewriter" w:hAnsi="Comic Sans MS;Lucida Sans Typewriter"/>
        </w:rPr>
        <w:t>I’ll be using “Terrell’s Tech Tips” to give you some examples of the different levels in the next few weeks.</w:t>
      </w:r>
      <w:r>
        <w:rPr>
          <w:rFonts w:cs="Arial;Arial" w:ascii="Comic Sans MS;Lucida Sans Typewriter" w:hAnsi="Comic Sans MS;Lucida Sans Typewriter"/>
          <w:color w:val="000080"/>
        </w:rPr>
        <w:t xml:space="preserve"> </w:t>
      </w:r>
      <w:r>
        <w:rPr>
          <w:rFonts w:cs="Comic Sans MS;Lucida Sans Typewriter" w:ascii="Comic Sans MS;Lucida Sans Typewriter" w:hAnsi="Comic Sans MS;Lucida Sans Typewriter"/>
        </w:rPr>
        <w:t xml:space="preserve">If you would like to preview the survey ahead of time, click </w:t>
      </w:r>
      <w:hyperlink r:id="rId2">
        <w:r>
          <w:rPr>
            <w:rStyle w:val="InternetLink"/>
            <w:rFonts w:cs="Comic Sans MS;Lucida Sans Typewriter" w:ascii="Comic Sans MS;Lucida Sans Typewriter" w:hAnsi="Comic Sans MS;Lucida Sans Typewriter"/>
          </w:rPr>
          <w:t>here</w:t>
        </w:r>
      </w:hyperlink>
      <w:r>
        <w:rPr>
          <w:rFonts w:cs="Comic Sans MS;Lucida Sans Typewriter" w:ascii="Comic Sans MS;Lucida Sans Typewriter" w:hAnsi="Comic Sans MS;Lucida Sans Typewriter"/>
        </w:rPr>
        <w:t>. (Scroll down to Page 11 of the document for the actual survey.)</w:t>
      </w:r>
    </w:p>
    <w:p>
      <w:pPr>
        <w:pStyle w:val="Normal"/>
        <w:rPr>
          <w:rFonts w:ascii="Comic Sans MS;Lucida Sans Typewriter" w:hAnsi="Comic Sans MS;Lucida Sans Typewriter" w:cs="Comic Sans MS;Lucida Sans Typewriter"/>
        </w:rPr>
      </w:pPr>
      <w:r>
        <w:rPr>
          <w:rFonts w:cs="Comic Sans MS;Lucida Sans Typewriter" w:ascii="Comic Sans MS;Lucida Sans Typewriter" w:hAnsi="Comic Sans MS;Lucida Sans Typewriter"/>
        </w:rPr>
      </w:r>
    </w:p>
    <w:p>
      <w:pPr>
        <w:pStyle w:val="Normal"/>
        <w:rPr>
          <w:rFonts w:ascii="Comic Sans MS;Lucida Sans Typewriter" w:hAnsi="Comic Sans MS;Lucida Sans Typewriter" w:cs="Comic Sans MS;Lucida Sans Typewriter"/>
          <w:b/>
          <w:b/>
          <w:i/>
          <w:i/>
        </w:rPr>
      </w:pPr>
      <w:r>
        <w:rPr>
          <w:rFonts w:cs="Comic Sans MS;Lucida Sans Typewriter" w:ascii="Comic Sans MS;Lucida Sans Typewriter" w:hAnsi="Comic Sans MS;Lucida Sans Typewriter"/>
          <w:b/>
          <w:i/>
        </w:rPr>
        <w:t>Great Websites:</w:t>
      </w:r>
    </w:p>
    <w:p>
      <w:pPr>
        <w:pStyle w:val="Normal"/>
        <w:rPr>
          <w:rFonts w:ascii="Comic Sans MS;Lucida Sans Typewriter" w:hAnsi="Comic Sans MS;Lucida Sans Typewriter" w:cs="Arial;Arial"/>
          <w:color w:val="000000"/>
        </w:rPr>
      </w:pPr>
      <w:r>
        <w:rPr>
          <w:rFonts w:cs="Arial;Arial" w:ascii="Comic Sans MS;Lucida Sans Typewriter" w:hAnsi="Comic Sans MS;Lucida Sans Typewriter"/>
          <w:b/>
          <w:color w:val="000000"/>
        </w:rPr>
        <w:t>Letter Generator</w:t>
      </w:r>
      <w:r>
        <w:rPr>
          <w:rFonts w:cs="Arial;Arial" w:ascii="Comic Sans MS;Lucida Sans Typewriter" w:hAnsi="Comic Sans MS;Lucida Sans Typewriter"/>
          <w:color w:val="000000"/>
        </w:rPr>
        <w:t xml:space="preserve"> - Learn the parts of a friendly letter and then write your own, choose a border and address the envelope. </w:t>
      </w:r>
      <w:hyperlink r:id="rId3">
        <w:r>
          <w:rPr>
            <w:rStyle w:val="InternetLink"/>
            <w:rFonts w:cs="Arial;Arial" w:ascii="Comic Sans MS;Lucida Sans Typewriter" w:hAnsi="Comic Sans MS;Lucida Sans Typewriter"/>
          </w:rPr>
          <w:t>http://readwritethink.org/materials/letter_generator/</w:t>
        </w:r>
      </w:hyperlink>
    </w:p>
    <w:p>
      <w:pPr>
        <w:pStyle w:val="Normal"/>
        <w:rPr>
          <w:rFonts w:ascii="Comic Sans MS;Lucida Sans Typewriter" w:hAnsi="Comic Sans MS;Lucida Sans Typewriter" w:cs="Arial;Arial"/>
          <w:color w:val="000000"/>
        </w:rPr>
      </w:pPr>
      <w:r>
        <w:rPr>
          <w:rFonts w:cs="Arial;Arial" w:ascii="Comic Sans MS;Lucida Sans Typewriter" w:hAnsi="Comic Sans MS;Lucida Sans Typewriter"/>
          <w:color w:val="000000"/>
        </w:rPr>
      </w:r>
    </w:p>
    <w:p>
      <w:pPr>
        <w:pStyle w:val="Normal"/>
        <w:rPr>
          <w:rFonts w:ascii="Comic Sans MS;Lucida Sans Typewriter" w:hAnsi="Comic Sans MS;Lucida Sans Typewriter" w:cs="Arial;Arial"/>
          <w:color w:val="000000"/>
        </w:rPr>
      </w:pPr>
      <w:r>
        <w:rPr>
          <w:rStyle w:val="StrongEmphasis"/>
          <w:rFonts w:cs="Arial;Arial" w:ascii="Comic Sans MS;Lucida Sans Typewriter" w:hAnsi="Comic Sans MS;Lucida Sans Typewriter"/>
          <w:color w:val="FF0000"/>
        </w:rPr>
        <w:t>PRESIDENTIAL INAUGURATION - January 20th</w:t>
      </w:r>
      <w:r>
        <w:rPr>
          <w:rFonts w:cs="Arial;Arial" w:ascii="Comic Sans MS;Lucida Sans Typewriter" w:hAnsi="Comic Sans MS;Lucida Sans Typewriter"/>
          <w:b/>
          <w:bCs/>
          <w:color w:val="FF0000"/>
        </w:rPr>
        <w:br/>
      </w:r>
      <w:r>
        <w:rPr>
          <w:rStyle w:val="StrongEmphasis"/>
          <w:rFonts w:cs="Arial;Arial" w:ascii="Comic Sans MS;Lucida Sans Typewriter" w:hAnsi="Comic Sans MS;Lucida Sans Typewriter"/>
          <w:color w:val="000000"/>
        </w:rPr>
        <w:t>Teaching With Documents</w:t>
      </w:r>
      <w:r>
        <w:rPr>
          <w:rFonts w:cs="Arial;Arial" w:ascii="Comic Sans MS;Lucida Sans Typewriter" w:hAnsi="Comic Sans MS;Lucida Sans Typewriter"/>
          <w:color w:val="000000"/>
        </w:rPr>
        <w:t xml:space="preserve">  (gr. H.S.) - Lessons by era may have lessons for the present.  FDR's First Inaugural Address Declaring "War" on the Great Depression. </w:t>
      </w:r>
      <w:hyperlink r:id="rId4">
        <w:r>
          <w:rPr>
            <w:rStyle w:val="InternetLink"/>
            <w:rFonts w:cs="Arial;Arial" w:ascii="Comic Sans MS;Lucida Sans Typewriter" w:hAnsi="Comic Sans MS;Lucida Sans Typewriter"/>
          </w:rPr>
          <w:t>http://www.archives.gov/education/lessons/fdr-inaugural/</w:t>
        </w:r>
      </w:hyperlink>
      <w:r>
        <w:rPr>
          <w:rFonts w:cs="Arial;Arial" w:ascii="Comic Sans MS;Lucida Sans Typewriter" w:hAnsi="Comic Sans MS;Lucida Sans Typewriter"/>
          <w:color w:val="000000"/>
        </w:rPr>
        <w:t xml:space="preserve"> </w:t>
        <w:br/>
      </w:r>
      <w:r>
        <w:rPr>
          <w:rStyle w:val="StrongEmphasis"/>
          <w:rFonts w:cs="Arial;Arial" w:ascii="Comic Sans MS;Lucida Sans Typewriter" w:hAnsi="Comic Sans MS;Lucida Sans Typewriter"/>
          <w:color w:val="000000"/>
        </w:rPr>
        <w:t>Your Government, Your Voice</w:t>
      </w:r>
      <w:r>
        <w:rPr>
          <w:rFonts w:cs="Arial;Arial" w:ascii="Comic Sans MS;Lucida Sans Typewriter" w:hAnsi="Comic Sans MS;Lucida Sans Typewriter"/>
          <w:color w:val="000000"/>
        </w:rPr>
        <w:t xml:space="preserve">  (gr. 1-8) - Lessons divided into 3 grade categories.  Starting with President Barack Obama’s 2009 inauguration, this bonus online program will foster writing skills and civic participation, with writing prompts, lesson plans, printables, and multimedia civics activities to help your students understand the politics of the U.S. </w:t>
      </w:r>
      <w:hyperlink r:id="rId5">
        <w:r>
          <w:rPr>
            <w:rStyle w:val="InternetLink"/>
            <w:rFonts w:cs="Arial;Arial" w:ascii="Comic Sans MS;Lucida Sans Typewriter" w:hAnsi="Comic Sans MS;Lucida Sans Typewriter"/>
          </w:rPr>
          <w:t>http://www2.scholastic.com/browse/collection.jspid=490&amp;ESP=CM/ib/20080101/awa/your_govt_your_voice_inauguration_1_5///trlp/tout////</w:t>
        </w:r>
      </w:hyperlink>
      <w:r>
        <w:rPr>
          <w:rFonts w:cs="Arial;Arial" w:ascii="Comic Sans MS;Lucida Sans Typewriter" w:hAnsi="Comic Sans MS;Lucida Sans Typewriter"/>
          <w:color w:val="000000"/>
        </w:rPr>
        <w:t xml:space="preserve"> </w:t>
        <w:br/>
      </w:r>
      <w:r>
        <w:rPr>
          <w:rStyle w:val="StrongEmphasis"/>
          <w:rFonts w:cs="Arial;Arial" w:ascii="Comic Sans MS;Lucida Sans Typewriter" w:hAnsi="Comic Sans MS;Lucida Sans Typewriter"/>
          <w:color w:val="000000"/>
        </w:rPr>
        <w:t>Presidential Inaugural Teaching Strategies</w:t>
      </w:r>
      <w:r>
        <w:rPr>
          <w:rFonts w:cs="Arial;Arial" w:ascii="Comic Sans MS;Lucida Sans Typewriter" w:hAnsi="Comic Sans MS;Lucida Sans Typewriter"/>
          <w:b/>
          <w:bCs/>
          <w:color w:val="000000"/>
        </w:rPr>
        <w:t xml:space="preserve"> </w:t>
      </w:r>
      <w:hyperlink r:id="rId6">
        <w:r>
          <w:rPr>
            <w:rStyle w:val="InternetLink"/>
            <w:rFonts w:cs="Arial;Arial" w:ascii="Comic Sans MS;Lucida Sans Typewriter" w:hAnsi="Comic Sans MS;Lucida Sans Typewriter"/>
          </w:rPr>
          <w:t>http://www.gcss.net/Inauguration.pdf</w:t>
        </w:r>
      </w:hyperlink>
      <w:r>
        <w:rPr>
          <w:rFonts w:cs="Arial;Arial" w:ascii="Comic Sans MS;Lucida Sans Typewriter" w:hAnsi="Comic Sans MS;Lucida Sans Typewriter"/>
          <w:color w:val="000000"/>
        </w:rPr>
        <w:t>.</w:t>
      </w:r>
    </w:p>
    <w:p>
      <w:pPr>
        <w:pStyle w:val="Normal"/>
        <w:rPr>
          <w:rFonts w:ascii="Comic Sans MS;Lucida Sans Typewriter" w:hAnsi="Comic Sans MS;Lucida Sans Typewriter" w:cs="Comic Sans MS;Lucida Sans Typewriter"/>
          <w:b/>
          <w:b/>
        </w:rPr>
      </w:pPr>
      <w:r>
        <w:rPr>
          <w:rFonts w:cs="Comic Sans MS;Lucida Sans Typewriter" w:ascii="Comic Sans MS;Lucida Sans Typewriter" w:hAnsi="Comic Sans MS;Lucida Sans Typewriter"/>
          <w:b/>
        </w:rPr>
        <w:t xml:space="preserve">Inauguration Lesson Plans </w:t>
      </w:r>
      <w:hyperlink r:id="rId7">
        <w:r>
          <w:rPr>
            <w:rStyle w:val="InternetLink"/>
            <w:rFonts w:cs="Comic Sans MS;Lucida Sans Typewriter" w:ascii="Comic Sans MS;Lucida Sans Typewriter" w:hAnsi="Comic Sans MS;Lucida Sans Typewriter"/>
          </w:rPr>
          <w:t>http://www.aft.org/tools4teachers/americaelects/lessons.htm</w:t>
        </w:r>
      </w:hyperlink>
    </w:p>
    <w:p>
      <w:pPr>
        <w:pStyle w:val="Normal"/>
        <w:rPr>
          <w:rFonts w:ascii="Comic Sans MS;Lucida Sans Typewriter" w:hAnsi="Comic Sans MS;Lucida Sans Typewriter" w:cs="Comic Sans MS;Lucida Sans Typewriter"/>
          <w:b/>
          <w:b/>
        </w:rPr>
      </w:pPr>
      <w:r>
        <w:rPr>
          <w:rFonts w:cs="Comic Sans MS;Lucida Sans Typewriter" w:ascii="Comic Sans MS;Lucida Sans Typewriter" w:hAnsi="Comic Sans MS;Lucida Sans Typewriter"/>
          <w:b/>
        </w:rPr>
      </w:r>
    </w:p>
    <w:sectPr>
      <w:headerReference w:type="default" r:id="rId8"/>
      <w:type w:val="nextPage"/>
      <w:pgSz w:w="12240" w:h="15840"/>
      <w:pgMar w:left="720" w:right="720" w:gutter="0" w:header="720" w:top="144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mic Sans MS">
    <w:altName w:val="Lucida Sans Typewriter"/>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96938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3969385" cy="11049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chart.esc12.net/docs/TxTSC.pdf" TargetMode="External"/><Relationship Id="rId3" Type="http://schemas.openxmlformats.org/officeDocument/2006/relationships/hyperlink" Target="http://readwritethink.org/materials/letter_generator/" TargetMode="External"/><Relationship Id="rId4" Type="http://schemas.openxmlformats.org/officeDocument/2006/relationships/hyperlink" Target="http://www.archives.gov/education/lessons/fdr-inaugural/" TargetMode="External"/><Relationship Id="rId5" Type="http://schemas.openxmlformats.org/officeDocument/2006/relationships/hyperlink" Target="http://www2.scholastic.com/browse/collection.jspid=490&amp;ESP=CM/ib/20080101/awa/your_govt_your_voice_inauguration_1_5/trlp/tout/" TargetMode="External"/><Relationship Id="rId6" Type="http://schemas.openxmlformats.org/officeDocument/2006/relationships/hyperlink" Target="http://www.gcss.net/Inauguration.pdf" TargetMode="External"/><Relationship Id="rId7" Type="http://schemas.openxmlformats.org/officeDocument/2006/relationships/hyperlink" Target="http://www.aft.org/tools4teachers/americaelects/lessons.htm"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7:18:00Z</dcterms:created>
  <dc:creator>terrellm</dc:creator>
  <dc:description/>
  <cp:keywords/>
  <dc:language>en-US</dc:language>
  <cp:lastModifiedBy>terrellm</cp:lastModifiedBy>
  <dcterms:modified xsi:type="dcterms:W3CDTF">2009-01-12T18:31:00Z</dcterms:modified>
  <cp:revision>5</cp:revision>
  <dc:subject/>
  <dc:title>September 29, 2008</dc:title>
</cp:coreProperties>
</file>